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Тақырып 1 Корпоратив қаржысы: ұйымдастыру негіздері және олардың қаржылық ортасының мазмұны</w:t>
      </w:r>
    </w:p>
    <w:p>
      <w:pPr>
        <w:pStyle w:val="Normal"/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>Мақсаты</w:t>
      </w:r>
      <w:r>
        <w:rPr>
          <w:spacing w:val="-4"/>
          <w:szCs w:val="28"/>
          <w:lang w:val="kk-KZ"/>
        </w:rPr>
        <w:t>:</w:t>
      </w:r>
      <w:r>
        <w:rPr>
          <w:b/>
          <w:spacing w:val="-4"/>
          <w:szCs w:val="28"/>
          <w:lang w:val="kk-KZ"/>
        </w:rPr>
        <w:t xml:space="preserve"> </w:t>
      </w:r>
      <w:r>
        <w:rPr>
          <w:spacing w:val="-4"/>
          <w:szCs w:val="28"/>
          <w:lang w:val="kk-KZ"/>
        </w:rPr>
        <w:t>к</w:t>
      </w:r>
      <w:r>
        <w:rPr>
          <w:lang w:val="kk-KZ"/>
        </w:rPr>
        <w:t xml:space="preserve">орпоратив қаржысының мәнін, корпоративтегі қаржылық қатынас-тардың ерекшеліктерін түсіндіру. </w:t>
      </w:r>
    </w:p>
    <w:p>
      <w:pPr>
        <w:pStyle w:val="Heading3"/>
        <w:keepNext w:val="false"/>
        <w:ind w:left="1440" w:hanging="1440"/>
        <w:jc w:val="both"/>
        <w:rPr>
          <w:spacing w:val="-4"/>
          <w:szCs w:val="28"/>
          <w:lang w:val="kk-KZ"/>
        </w:rPr>
      </w:pPr>
      <w:r>
        <w:rPr>
          <w:b/>
          <w:spacing w:val="-4"/>
          <w:szCs w:val="28"/>
          <w:lang w:val="kk-KZ"/>
        </w:rPr>
        <w:t xml:space="preserve">Міндеттері: </w:t>
      </w:r>
      <w:r>
        <w:rPr>
          <w:spacing w:val="-4"/>
          <w:szCs w:val="28"/>
          <w:lang w:val="kk-KZ"/>
        </w:rPr>
        <w:t>корпоратив қаржысының қызметтерін, корпоративтің қаржылық қыз-меттерінің міндеттерін, компанияның қызмет етуінің ішкі және сырт-қы ортасын меңгеру</w:t>
      </w:r>
      <w:r>
        <w:rPr>
          <w:b/>
          <w:spacing w:val="-4"/>
          <w:szCs w:val="28"/>
          <w:lang w:val="kk-KZ"/>
        </w:rPr>
        <w:t xml:space="preserve"> </w:t>
      </w:r>
    </w:p>
    <w:p>
      <w:pPr>
        <w:pStyle w:val="Normal"/>
        <w:ind w:left="2160" w:hanging="216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Негізгі ұғымдар: </w:t>
      </w:r>
      <w:r>
        <w:rPr>
          <w:sz w:val="28"/>
          <w:lang w:val="kk-KZ"/>
        </w:rPr>
        <w:t>кәсіпорын қаржысы, қаржылық экономикалық қатынастар, жарғылық капитал, қаржылық орта.</w:t>
      </w:r>
    </w:p>
    <w:p>
      <w:pPr>
        <w:pStyle w:val="Normal"/>
        <w:jc w:val="both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lang w:val="kk-KZ"/>
        </w:rPr>
        <w:t>Коммерциялық ұйымдар мен кәсіпорындар қаржысы</w:t>
      </w:r>
      <w:r>
        <w:rPr>
          <w:sz w:val="28"/>
          <w:lang w:val="kk-KZ"/>
        </w:rPr>
        <w:t xml:space="preserve"> дегеніміз өндірістік қорларды қалыптастыру, өнім өндіру және сату, меншікті қаржылық ресурстар қалыптастыру, қаржыландырудың сыртқы көздерін тарту және пайдалану про-цесінде туындайтын экономикалық қатынастар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Ондай экономикалық қатынастар ақшалай немесе қаржылық деп аталады. Экономикалық мазмұны бойынша кәсіпорынның қаржылық қатынастар жиын-тығын төмендегі бағыттар бойынша жүйелеуге болад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8"/>
          <w:lang w:val="kk-KZ"/>
        </w:rPr>
      </w:pPr>
      <w:r>
        <w:rPr>
          <w:sz w:val="28"/>
          <w:lang w:val="kk-KZ"/>
        </w:rPr>
        <w:t>шаруашылық субъектнің жарғылық капиталын қалыптастырумен байла-нысты. Жарғылық капиталды қалыптастырудың нақты тәсілдері шаруашы-лықтың ұйымдық-құқықтық формасына тәуелд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8"/>
          <w:lang w:val="kk-KZ"/>
        </w:rPr>
      </w:pPr>
      <w:r>
        <w:rPr>
          <w:sz w:val="28"/>
          <w:lang w:val="kk-KZ"/>
        </w:rPr>
        <w:t>өнім өндіру және сатумен, қайта құрылған құнның туындауымен байла-нысты. Оларға сатушылар мен сатып алушылар арасындағы, көлік пен клиентура арасындағы, т.б. ақшалай қатынастар жатад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8"/>
          <w:lang w:val="kk-KZ"/>
        </w:rPr>
      </w:pPr>
      <w:r>
        <w:rPr>
          <w:sz w:val="28"/>
          <w:lang w:val="kk-KZ"/>
        </w:rPr>
        <w:t>бағалы қағаз эмиссиясы және таратумен, өзара несие берумен, біріккен кәсіпорын құрудағы үлестік қатысуымен байланысты коммерциялық ұйымдар және кәсіпорындар арасындағы қатынаста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8"/>
          <w:lang w:val="kk-KZ"/>
        </w:rPr>
      </w:pPr>
      <w:r>
        <w:rPr>
          <w:sz w:val="28"/>
          <w:lang w:val="kk-KZ"/>
        </w:rPr>
        <w:t>өзара қаржылық міндеттемелер орындауда мүше болып табылатын шаруа-шылық субъектлер мен бөлімшелер, жоғарғы ұйымдар, одақтар мен ассо-циациялар арасындағы қатынаста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8"/>
          <w:lang w:val="kk-KZ"/>
        </w:rPr>
      </w:pPr>
      <w:r>
        <w:rPr>
          <w:sz w:val="28"/>
          <w:lang w:val="kk-KZ"/>
        </w:rPr>
        <w:t>табысты бөлу мен пайдалану, акция, облигация шығару және тарату, акция бойынша дивиденд, облигация бойынша процент төлеу кезінде туындай-тын коммерциялық ұйымдар мен кәсіпорындар және жеке жұмысшылар арасындағы қатынаста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lang w:val="kk-KZ"/>
        </w:rPr>
        <w:t>бюджетке салық және басқадай төлемдер төлеген кезде, бюджеттен тыс қорлар қалыптастырғанда, салық жеңілдігі берілгенде, салық санкциясын қолданғанда шаруашылық субъектлер және мемлекеттің қаржы жүйесі арасында туындайтын қатынаста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8"/>
          <w:lang w:val="kk-KZ"/>
        </w:rPr>
      </w:pPr>
      <w:r>
        <w:rPr>
          <w:sz w:val="28"/>
          <w:lang w:val="kk-KZ"/>
        </w:rPr>
        <w:t>банктерде ақша сақтау, ссудалар алу және өтеу, несие үшін процент төлеу, банк қызметін көрсету кезіндегі шаруашылық субъектлер және банк жүйе-сі арасындағы қатынаста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8"/>
          <w:lang w:val="kk-KZ"/>
        </w:rPr>
      </w:pPr>
      <w:r>
        <w:rPr>
          <w:sz w:val="28"/>
          <w:lang w:val="kk-KZ"/>
        </w:rPr>
        <w:t>мүлікті, жұмысшылардың жеке категориясын, кәсіпкерлік және коммер-циялық қауіп-қатерді сақтандыру кезінде туындайтын шаруашылық субъектлер мен сақтандыру компаниясы арасындағы қатынастар</w:t>
      </w:r>
    </w:p>
    <w:p>
      <w:pPr>
        <w:pStyle w:val="TextBodyIndent"/>
        <w:ind w:firstLine="567"/>
        <w:rPr>
          <w:lang w:val="kk-KZ"/>
        </w:rPr>
      </w:pPr>
      <w:r>
        <w:rPr>
          <w:lang w:val="kk-KZ"/>
        </w:rPr>
        <w:t>Коммерциялық кәсіпорындар мен ұйымдар қаржысының да қызметтері жалпы мемлекет қаражатының қызметтеріне ұқсас: бөлу және бақылау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Бөлу қызметі арқылы құрылтайшылар салымдары есебінен алғашқы ка-питал қалыптасады, табыс пен қаржы ресурстарын бөлуде негізгі пропорциялар құрылады, жеке тауар өндірушілер, шаруашылық субъектілері мен мемлекет-тердің мүдделері оптимал түрде үйлесім таба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Бақылау қызметінің объективті негізі - өндіріс пен өнім сату шығындарына құндық есеп жүргізу, табыс пен ақша қорларын қалыптастыру.</w:t>
      </w:r>
    </w:p>
    <w:p>
      <w:pPr>
        <w:pStyle w:val="TextBodyIndent"/>
        <w:ind w:firstLine="567"/>
        <w:rPr>
          <w:lang w:val="kk-KZ"/>
        </w:rPr>
      </w:pPr>
      <w:r>
        <w:rPr>
          <w:lang w:val="kk-KZ"/>
        </w:rPr>
        <w:t>Коммерциялық ұйымдар мен кәсіпорындардың қаржылық қатынастары шаруашылық қызметпен байланысты белгілі қағидаларға негізделеді. Олар: шаруашылық дербестік, өзін-өзі қаржыландыру, материалдық қызығушылық, материалдық жауапкершілік, қаржылық резервтермен қамтамасыз ету.</w:t>
      </w:r>
    </w:p>
    <w:p>
      <w:pPr>
        <w:pStyle w:val="TextBodyIndent"/>
        <w:ind w:firstLine="567"/>
        <w:rPr>
          <w:lang w:val="kk-KZ"/>
        </w:rPr>
      </w:pPr>
      <w:r>
        <w:rPr>
          <w:lang w:val="kk-KZ"/>
        </w:rPr>
        <w:t>Шаруашылық субъектілер қаржысын ұйымдастыруға екі түрлі фактор әсер етеді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шаруашылық жүргізудің ұйымдық-құқықтық формасы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салалық техникалық экономикалық ерекшеліктер.</w:t>
      </w:r>
    </w:p>
    <w:p>
      <w:pPr>
        <w:pStyle w:val="TextBodyIndent"/>
        <w:ind w:firstLine="567"/>
        <w:rPr/>
      </w:pPr>
      <w:r>
        <w:rPr>
          <w:lang w:val="kk-KZ"/>
        </w:rPr>
        <w:t>Шаруашылық жүргізудің ұйымдық-құқықтық формасы жарғылық капитал құру процесіндегі қаржылық қатынастар мазмұнын анықтайды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Салалық ерекшелік өндірістік қорлардың құрамы мен құрылымына, өнді-рістік цикл ұзақтығына, қаражат айналымының ерекшелігіне, қарапайым және кеңейтілген ұдайы өндірісті қаржыландыру көздеріне, қаржылық ресурстар құ-рамы мен құрылымына, қаржылық резервтерді қалыптастыруға әсер етеді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Мысалы ауылшаруашылығындағы жұмыс табиғи жағдайларға тәуелді. Кө-лік қызметін көрсететін кәсіпорын нарықтық қатынастар мен мемлекеттік рет-теуге бағынады, т.с.с.</w:t>
      </w:r>
    </w:p>
    <w:p>
      <w:pPr>
        <w:pStyle w:val="Normal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67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  <w:lang w:eastAsia="ko-KR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kk-K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kk-K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55:00Z</dcterms:created>
  <dc:creator>Admin</dc:creator>
  <dc:description/>
  <cp:keywords/>
  <dc:language>en-US</dc:language>
  <cp:lastModifiedBy>Admin</cp:lastModifiedBy>
  <dcterms:modified xsi:type="dcterms:W3CDTF">2011-11-29T07:55:00Z</dcterms:modified>
  <cp:revision>1</cp:revision>
  <dc:subject/>
  <dc:title/>
</cp:coreProperties>
</file>